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2.2008</w:t>
        <w:tab/>
        <w:tab/>
        <w:tab/>
        <w:tab/>
        <w:tab/>
        <w:tab/>
        <w:tab/>
        <w:tab/>
        <w:tab/>
        <w:tab/>
        <w:tab/>
        <w:t>№ 519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у благоустройства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08-2010 годы</w:t>
      </w:r>
      <w:r>
        <w:rPr>
          <w:b/>
          <w:sz w:val="28"/>
          <w:szCs w:val="28"/>
        </w:rPr>
        <w:t xml:space="preserve"> утвержденную решение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от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10.2007 № 24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На основании статьи 23  Устава Соликамского городского округа, решения Соликамской городской Думы от 26 марта 2003 № 185 «О положении о целевых программах муниципального образования город Соликамск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 в Программу благоустройства Соликамского городского округа  на 2008-2010 годы утвержденную решением Соликамской городской Думы от 31.10.2007 № 240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 дополнить таблицу № 3 </w:t>
      </w:r>
      <w:r>
        <w:rPr/>
        <w:t xml:space="preserve"> </w:t>
      </w:r>
      <w:r>
        <w:rPr>
          <w:sz w:val="28"/>
          <w:szCs w:val="28"/>
        </w:rPr>
        <w:t>Содержание территории муниципального образования  Разделом   13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троку «Всего:» и строку «Итого по трем мероприятиям:» изложить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города Соликамска                                                                          С.В. Девя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02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1026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numPr>
          <w:ilvl w:val="0"/>
          <w:numId w:val="0"/>
        </w:numPr>
        <w:autoSpaceDE w:val="false"/>
        <w:ind w:left="102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Соликамской городской Думы</w:t>
      </w:r>
    </w:p>
    <w:p>
      <w:pPr>
        <w:pStyle w:val="Normal"/>
        <w:numPr>
          <w:ilvl w:val="0"/>
          <w:numId w:val="0"/>
        </w:numPr>
        <w:autoSpaceDE w:val="false"/>
        <w:ind w:left="102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 10.12.2008    №5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территории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N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59"/>
        <w:gridCol w:w="1250"/>
        <w:gridCol w:w="1796"/>
        <w:gridCol w:w="1796"/>
        <w:gridCol w:w="1796"/>
        <w:gridCol w:w="3076"/>
        <w:gridCol w:w="2323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средств по годам (тыс.руб.)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отуара от ул. Водников до МОУ СОШ №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54" w:right="1134" w:gutter="0" w:header="0" w:top="1418" w:footer="0" w:bottom="567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0431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1043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numPr>
          <w:ilvl w:val="0"/>
          <w:numId w:val="0"/>
        </w:numPr>
        <w:autoSpaceDE w:val="false"/>
        <w:ind w:left="10431" w:hanging="0"/>
        <w:outlineLvl w:val="1"/>
        <w:rPr>
          <w:sz w:val="28"/>
          <w:szCs w:val="28"/>
        </w:rPr>
      </w:pPr>
      <w:r>
        <w:rPr>
          <w:sz w:val="28"/>
          <w:szCs w:val="28"/>
        </w:rPr>
        <w:t>Соликамской городской Думы</w:t>
      </w:r>
    </w:p>
    <w:p>
      <w:pPr>
        <w:pStyle w:val="Normal"/>
        <w:numPr>
          <w:ilvl w:val="0"/>
          <w:numId w:val="0"/>
        </w:numPr>
        <w:autoSpaceDE w:val="false"/>
        <w:ind w:left="10431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10.12.2008   №5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территории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N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48"/>
        <w:gridCol w:w="1251"/>
        <w:gridCol w:w="1797"/>
        <w:gridCol w:w="1797"/>
        <w:gridCol w:w="1797"/>
        <w:gridCol w:w="3078"/>
        <w:gridCol w:w="232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средств по годам (тыс.руб.)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трем мероприятиям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3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2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97" w:right="1134" w:gutter="0" w:header="0" w:top="1418" w:footer="0" w:bottom="567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2.2008</w:t>
        <w:tab/>
        <w:tab/>
        <w:tab/>
        <w:tab/>
        <w:tab/>
        <w:tab/>
        <w:tab/>
        <w:tab/>
        <w:tab/>
        <w:tab/>
        <w:tab/>
        <w:t>№ 5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заключения депутат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экономической политик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юджету 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екту решения Соликамской город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« О бюджете Соликамского город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на 2009 год и плановый пери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0 и 2011 годов»</w:t>
      </w:r>
    </w:p>
    <w:p>
      <w:pPr>
        <w:pStyle w:val="Normal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результатах обсуждения населением Соликамского городского округа проекта решения Соликамской городской Думы «О бюджете Соликамского городского округа на 2009 год и плановый период 2010 и 2011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заключение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«О бюджете Соликамского городского округа на 2009 год и плановый период 2010 и 2011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К  Л  Ю  Ч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ской комиссии по экономической политике и бюджету Соликамской городской Думы о результатах  публичных слушаний по проекту решения Соликамской городской Думы « О бюджете Соликамского городского округа на 2009 год и плановый период  2010 и 201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декабр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решения Соликамской городской Думы  от 19 ноября 2008 № 518  «О назначении публичных слушаний по проекту решения «О бюджете Соликамского городского округа  на 2009 год и плановый период  2010 и 2011 годов»,  на  комиссию по экономической политике и бюджету Соликамской городской Думы была возложена подготовка и проведение публичных слушаний по проекту решения   «О бюджете Соликамского городского округа на 2009 год и плановый период 2010 и 2011 годов» в форме массового обсуждения населением Соликам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был  официально опубликован в газете «Соликамский рабочий» 22 ноября 200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новленным порядком учета предложений по проекту решения Соликамской городской Думы «О бюджете Соликамского городского округа на 2009 год и плановый период 2010 и 2011 годов» все предложения и замечания  принимались до 10.00 час. 03 декаб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массового обсуждения указанного проекта муниципального правового акта  с 22 ноября 2008 года  до 10.00 часов  03 декабря 2008 года предложений и замечаний в депутатскую комиссию по экономической политике и бюджету Соликамской городской Думы по проекту решения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обстоятельства включены в протокол заседания депутатской комиссии по экономической политике и бюджету Соликамской городской Думы о результатах публичных слушаний  по проекту решения Соликамской городской Думы «О бюджете Соликамского городского округа на 2009год и плановый период 2010 и 201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им образом, публичные слушания в форме массового обсуждения населением Соликамского городского округа проекта решения Соликамской городской Думы « О бюджете Соликамского городского округа на 2009 год и плановый период 2010 и 2011 годов» следует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заключение о результатах публичных слушаний  направить для утверждения Соликамской городской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Созинова Г.Е.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Фисюк Ю.Ю.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пов В.И.   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льцев В.В.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арасов К.Д  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ушникова Н.Н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ребенев В.Н.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колаенко Ф.Ф.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хметов Б.Ш.               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2.2008</w:t>
        <w:tab/>
        <w:tab/>
        <w:tab/>
        <w:tab/>
        <w:tab/>
        <w:tab/>
        <w:tab/>
        <w:tab/>
        <w:tab/>
        <w:tab/>
        <w:tab/>
        <w:t>№ 52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дополни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 в муниципальных детски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ых учреждения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 Устава Соликамского городского округа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 Соликамска  организовать в 2009 году дополнительные  группы в муниципальных детских дошкольных учреждениях Соликамского городского округа за счет высвободившихся средств бюджета Соликамского городского округа, сложившихся от  повышения размера родительской платы с 11 января 2009 года в пределах 7423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  <w:tab w:val="left" w:pos="969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социальной политике Соликам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   С.В. 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2.2008</w:t>
        <w:tab/>
        <w:tab/>
        <w:tab/>
        <w:tab/>
        <w:tab/>
        <w:tab/>
        <w:tab/>
        <w:tab/>
        <w:tab/>
        <w:tab/>
        <w:tab/>
        <w:t>№ 5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от 26.03.2008 г. № 326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«Муниципальная жилищная ипотечная программа» в рамках муниципальной целевой программы «Развитие систем жилищного финансирования» на 2008-2010 годы, в соответствии со статьями 7, 23,46 Устава Соликамского 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Внести следующие изменения в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ации подпрограммы «Муниципальная жилищная ипотечная программа», утвержденный решением Соликамской городской Думы от 26.03.2008 г. № 32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дпункт 1.9 пункта 1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9. Размер социальной выплаты определяется исходя из размера общей площади жилого по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семьи численностью 2 человека (супруг, один родитель и ребенок) 42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семьи численностью 3 и более человека, включающей помимо супругов и одного и более детей (либо семья, состоящего из одного родителя и двух и более детей) 18 кв.м. на каждого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одиноко проживающего гражданина 33 кв.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)  подпункта 1.10 пункта 1 дополнить абзацем четвертым следующего содержания «размер общей площади жилого помещения не может быть ниже 12 кв.м. на каждого члена семьи и одиноко проживающего граждан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) подпункт 3.1 пункта 3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1 Расчетная стоимость жилья, используемая при расчете размера социальной выплаты,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Ж = НхРЖ,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Ж – расчетная стоимость жилья, используемая при расчете размера социальной вы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 – норматив стоимости 1 кв.м. жилого помещения (средняя расчетная стоимость приобретения 1 кв.м. общей площади жилья по Соликамскому городскому округу, утвержденная Правительство м Пермского края на момент принятия распоряжения главы города об утверждении списка участников Программы и предоставляемой суммы социальной выплат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Ж – размер общей площади жилого помещения, определяемый в соответствии с пунктом 1.9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оциальной выплаты, рассчитанный на момент принятия распоряжения главы города об утверждении списка участников Программы и предоставляемой социальной выплаты, остается неизменным в течение всего срока действия распоряжения главы города – 6 месяце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) в подпункте 4.8 пункта 4 слова «соответствия стоимости жилого помещения, указанной в договоре приобретения, размеру социальной выплаты, указанной в распоряжении № 1» заменить словами «-соответствие условий договора купли- продажи жилого помещения требованиям настоящего Порядка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. Настоящее решение вступает в силу со дня его официального опубликования газете «Соликамский рабочий» и распространяется на правоотношения, возникшие с 07 октября 2008 г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 xml:space="preserve">                 </w:t>
        <w:tab/>
        <w:t xml:space="preserve">       С.В.Девятков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00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pStyle w:val="Heading3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ind w:left="1200" w:hanging="48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spacing w:before="72" w:after="24"/>
      <w:ind w:firstLine="708"/>
      <w:jc w:val="both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28:00Z</dcterms:created>
  <dc:creator>Наталья</dc:creator>
  <dc:description/>
  <cp:keywords/>
  <dc:language>en-US</dc:language>
  <cp:lastModifiedBy>Наталья</cp:lastModifiedBy>
  <cp:lastPrinted>2008-12-12T12:14:00Z</cp:lastPrinted>
  <dcterms:modified xsi:type="dcterms:W3CDTF">2008-12-15T05:35:00Z</dcterms:modified>
  <cp:revision>4</cp:revision>
  <dc:subject/>
  <dc:title>РЕШЕНИЕ</dc:title>
</cp:coreProperties>
</file>